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5" w:firstLine="1"/>
        <w:rPr/>
      </w:pPr>
      <w:r>
        <w:rPr>
          <w:sz w:val="28"/>
          <w:szCs w:val="28"/>
        </w:rPr>
        <w:t>распоряжением</w:t>
      </w:r>
      <w:r>
        <w:rPr>
          <w:color w:val="000000"/>
          <w:sz w:val="28"/>
          <w:szCs w:val="28"/>
        </w:rPr>
        <w:t xml:space="preserve"> министерства сельского </w:t>
      </w:r>
    </w:p>
    <w:p>
      <w:pPr>
        <w:pStyle w:val="Normal"/>
        <w:ind w:left="9355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зяйства и продовольствия </w:t>
      </w:r>
    </w:p>
    <w:p>
      <w:pPr>
        <w:pStyle w:val="Normal"/>
        <w:ind w:left="9355" w:firstLine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ской области </w:t>
      </w:r>
    </w:p>
    <w:p>
      <w:pPr>
        <w:pStyle w:val="Normal"/>
        <w:ind w:left="9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№ </w:t>
      </w:r>
    </w:p>
    <w:p>
      <w:pPr>
        <w:pStyle w:val="Normal"/>
        <w:ind w:left="9355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  <w:bookmarkStart w:id="0" w:name="_GoBack"/>
      <w:bookmarkEnd w:id="0"/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rFonts w:eastAsia="Arial"/>
          <w:b/>
          <w:sz w:val="28"/>
          <w:szCs w:val="28"/>
        </w:rPr>
        <w:t>государственном задании на оказание Кировским областным государственным бюджетным</w:t>
      </w:r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>учреждением «Центр сельскохозяйственного консультирования «Клевера Нечерноземья» консультационных услуг на 2025 год</w:t>
      </w:r>
    </w:p>
    <w:p>
      <w:pPr>
        <w:pStyle w:val="Normal"/>
        <w:ind w:firstLine="567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tbl>
      <w:tblPr>
        <w:tblW w:w="1502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3"/>
        <w:gridCol w:w="4955"/>
        <w:gridCol w:w="1847"/>
        <w:gridCol w:w="15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физических и (или) юридических лиц, зарегистрированных на территории Кировской области, являющихся потребителями услуг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состав, качество и содержание оказываемых услуг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</w:rPr>
              <w:t>Показатели, характеризующие объем оказываемых услу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pacing w:val="-2"/>
                <w:sz w:val="28"/>
                <w:szCs w:val="28"/>
                <w:lang w:eastAsia="ru-RU"/>
              </w:rPr>
            </w:pPr>
            <w:r>
              <w:rPr>
                <w:sz w:val="22"/>
                <w:szCs w:val="22"/>
              </w:rPr>
              <w:t>Количество консультируемых лиц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, консультац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4961"/>
        <w:gridCol w:w="1843"/>
        <w:gridCol w:w="1560"/>
      </w:tblGrid>
      <w:tr>
        <w:trPr>
          <w:tblHeader w:val="true"/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ндивидуальные консультации – 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64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ые консультации по следующим тем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крестьянские (фермерские) хозяйства, сельскохозяйственные потребительские кооперативы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Государственная поддержка при страховании урожая сельскохозяйственных культур и посадок многолетних наса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Государственная поддержка при страховании урожая сельскохозяйственных культур от чрезвычайных ситуаций природ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Государственная поддержка при страховании сельскохозяйствен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ременные программные продукты и информационные системы в растение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2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многолетних трав на сем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«зеленый конвейер» в условиях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4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сельскохозяйственных культур на кор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заготовки и хранения заготовленных кормов (сено, сенаж, сил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Новые технологии в кормопроизводстве (силос из рапса, зерносенаж из ячменя, силос из озимой рж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масличных культур на маслосемя в условиях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евообо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рименение биологических и синтетических стимуляторов роста в растение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Защита сельскохозяйственных растений от вредителей, болезней, сорняков по фазам развития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color w:val="FF0000"/>
              </w:rPr>
            </w:pPr>
            <w:r>
              <w:rPr/>
              <w:t>Современные программные продукты и информационные системы в животно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7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рганизация воспроизводства стада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рофилактика и лечение гинекологических заболе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олучение здорового приплода. Кормление и содержание телят в молоч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рофилактика заболеваний телят в молоч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ыращивание молодняка крупного рогатого скота старше 2-х меся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собенности содержания и кормления новотельных к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мфортное содержание крупного рогатого скота. Зоогигиенические треб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ультура производства в животно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ервичный зоотехнический учет в животноводстве. Идентификация и маркирование сельскохозяйствен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и машинного доения к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spacing w:val="-2"/>
              </w:rPr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Маститы: причины возникновения, профил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2 статьи 3 Федерального закона от 29.12.2006 № 264-ФЗ «О развитии сельского хозяйства»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ланирование деятельности крестьянского (фермерского) хозяйства, индивидуального предпринимателя, основным видом деятельности которого является производство и (или) переработка сельскохозяйственной продукции, и сельскохозяйственного потребительского кооператива, в том числе виды государственной и финансовой поддержки, порядок оформления документов, необходимых для получения государственной поддержк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132" w:hanging="0"/>
              <w:rPr/>
            </w:pPr>
            <w:r>
              <w:rPr>
                <w:b/>
              </w:rPr>
              <w:t>индивидуальные консультации, оказываемые в целях комплексного консультационного обслуживания по следующим тем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8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нуждающиеся в комплексном консультационном обслуживании и заключившие договоры на комплексное консультационное обслуживан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многолетних трав на се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«зеленый конвейер» в условиях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сельскохозяйственных культур на к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заготовки и хранения заготовленных кормов (сено, сенаж, силос). Опыт сельхозпредприятий Кировской области в применении препаратов при силосовании, сенажир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Новые технологии в кормопроизводстве (силос из рапса, зерносенаж из ячме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масличных культур на маслосемя в условиях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евообор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Применение биологических и синтетических стимуляторов роста в растениеводст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Защита сельскохозяйственных растений от вредителей, болезней, сорняков по фазам развития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Анализ и оптимизация системы земледел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рганизация воспроизводства стада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рофилактика и лечение гинекологических заболе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олучение здорового приплода. Кормление и содержание телят в молоч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рофилактика заболеваний телят в молоч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Выращивание молодняка крупного рогатого скота старше 2-х меся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0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1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Особенности содержания и кормления новотельных к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2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омфортное содержание крупного рогатого скота. Зоогигиенические треб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3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ультура производства в животно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4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5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Первичный зоотехнический учет в животноводстве. Идентификация и маркирование сельскохозяйственных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6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и машинного доения к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7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34" w:hanging="0"/>
              <w:rPr/>
            </w:pPr>
            <w:r>
              <w:rPr>
                <w:spacing w:val="-2"/>
              </w:rPr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8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34" w:hanging="34"/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9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Маститы: причины возникновения, профил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ConsPlusTitle"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3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907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54:00Z</dcterms:created>
  <dc:creator>Владелец</dc:creator>
  <dc:description/>
  <cp:keywords/>
  <dc:language>en-US</dc:language>
  <cp:lastModifiedBy>Галина А. Калинина</cp:lastModifiedBy>
  <cp:lastPrinted>2025-04-08T16:21:00Z</cp:lastPrinted>
  <dcterms:modified xsi:type="dcterms:W3CDTF">2025-04-08T13:36:00Z</dcterms:modified>
  <cp:revision>12</cp:revision>
  <dc:subject/>
  <dc:title/>
</cp:coreProperties>
</file>